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jc w:val="center"/>
        <w:rPr>
          <w:rFonts w:ascii="Pristina" w:hAnsi="Pristina" w:cs="Pristina"/>
          <w:b/>
          <w:b/>
          <w:i/>
          <w:i/>
          <w:color w:val="000000"/>
          <w:sz w:val="32"/>
          <w:szCs w:val="32"/>
          <w:lang w:val="en-US"/>
        </w:rPr>
      </w:pPr>
      <w:r>
        <w:rPr>
          <w:rFonts w:cs="Pristina" w:ascii="Pristina" w:hAnsi="Pristina"/>
          <w:b/>
          <w:i/>
          <w:color w:val="000000"/>
          <w:sz w:val="32"/>
          <w:szCs w:val="32"/>
          <w:lang w:val="en-US"/>
        </w:rPr>
        <w:t>¡C O N S A G R A C I Ó N !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b/>
          <w:b/>
          <w:i/>
          <w:i/>
          <w:color w:val="000000"/>
          <w:sz w:val="20"/>
          <w:szCs w:val="20"/>
          <w:lang w:val="en-US"/>
        </w:rPr>
      </w:pPr>
      <w:r>
        <w:rPr>
          <w:rFonts w:cs="Garamond" w:ascii="Garamond" w:hAnsi="Garamond"/>
          <w:b/>
          <w:i/>
          <w:color w:val="000000"/>
          <w:sz w:val="20"/>
          <w:szCs w:val="20"/>
          <w:lang w:val="en-US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¡Oh Maria, Virgen poderosa y Madre de Misericordia, Reina del Cielo y  Refugio de pecadores!  Nos consagramos a vuestro Inmaculado Corazón.  Os consagramos nuestro ser y toda nuestra vida, todo lo que tenemos, lo que amamos, lo que somos.  Vuestros sean nuestros cuerpos, corazones, almas, patria</w:t>
      </w:r>
    </w:p>
    <w:p>
      <w:pPr>
        <w:pStyle w:val="Normal"/>
        <w:ind w:left="-1260" w:right="5058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hogares y familias.   Queremos que todo lo que hay en nosotros y en derredor, os pertenezca y participe de vuestras maternales bendiciones.   Y para que esta Consagración sea verdaderamente eficaz y duradera, renovamos hoy a vuestros pies, oh Maria, las promesas del bautismo y de la primera comunión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s obligamos a profesar siempre con valor las verdades de la fe, a vivir como verdaderos católicos, enteramente sumisos a las disposiciones del Papa y de los Obispos unidos a él.  Nos obligamos a observar los mandamientos de Dios y de la Iglesia y señaladamente la santificación de las fiestas.  Nos obligamos a introducir en nuestra vida , en cuanto nos sea posible las prácticas consoladoras de la Religión Católica y sobre todo, la Santa Comunión.  Finalmente oh gloriosa Madre de Dios y tierna Madre de los hombres, os prometemos consagrar nuestro corazón al servicio de vuestro culto y asegurar el reinado del Corazón adorable de vuestro Hijo Jesús y vuestro Inmaculado Corazón en nuestras almas y en las de todos los hombres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¡Corazón Inmaculado y Doloroso de Maria, tened piedad! 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color w:val="000000"/>
          <w:sz w:val="16"/>
          <w:szCs w:val="16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                                                                           </w:t>
      </w:r>
      <w:r>
        <w:rPr>
          <w:rFonts w:cs="Garamond" w:ascii="Garamond" w:hAnsi="Garamond"/>
          <w:color w:val="000000"/>
          <w:sz w:val="16"/>
          <w:szCs w:val="16"/>
        </w:rPr>
        <w:t>(26)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5:03:00Z</dcterms:created>
  <dc:creator>ING. RAUL MORENO LOPEZ</dc:creator>
  <dc:description/>
  <dc:language>en-US</dc:language>
  <cp:lastModifiedBy>ING. RAUL MORENO LOPEZ</cp:lastModifiedBy>
  <dcterms:modified xsi:type="dcterms:W3CDTF">2002-05-24T02:16:00Z</dcterms:modified>
  <cp:revision>8</cp:revision>
  <dc:subject/>
  <dc:title>“Nuestra Señora de las Lágrimas”</dc:title>
</cp:coreProperties>
</file>